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31.01.19) 03-06/871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Тверь    -    Ярославл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34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334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7"/>
        <w:gridCol w:w="5605"/>
      </w:tblGrid>
      <w:tr>
        <w:trPr>
          <w:trHeight w:val="1378" w:hRule="atLeast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1" w:hRule="atLeast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9007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Тверь, г. Тверь Тверская область, г. Тверь, ул. Коминтерна, 10</w:t>
            </w:r>
          </w:p>
        </w:tc>
      </w:tr>
      <w:tr>
        <w:trPr>
          <w:trHeight w:val="561" w:hRule="atLeast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Углич, 152615 г. Углич Ярославская область, г. Углич, ул. Ольги Берггольц, 15А</w:t>
            </w:r>
          </w:p>
        </w:tc>
      </w:tr>
      <w:tr>
        <w:trPr>
          <w:trHeight w:val="561" w:hRule="atLeast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08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с. Большое Село, 152360 с. Большое Село Ярославская обл., Болыиесельский р-н, с. Большое Село, ул. Мясникова, д. 52-а</w:t>
            </w:r>
          </w:p>
        </w:tc>
      </w:tr>
      <w:tr>
        <w:trPr>
          <w:trHeight w:val="561" w:hRule="atLeast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, г. Ярославль, 150054 г. Ярославль г. Ярославль, пл. Ярославль-Главный, ГА"</w:t>
            </w:r>
          </w:p>
        </w:tc>
      </w:tr>
      <w:tr>
        <w:trPr>
          <w:trHeight w:val="561" w:hRule="atLeast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 г. Ярославль г. Ярославль, Московский пр-т, д. 8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4406"/>
        <w:gridCol w:w="4142"/>
      </w:tblGrid>
      <w:tr>
        <w:trPr>
          <w:trHeight w:val="54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верь</w:t>
            </w:r>
          </w:p>
        </w:tc>
      </w:tr>
      <w:tr>
        <w:trPr>
          <w:trHeight w:val="28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Чайковског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верь</w:t>
            </w:r>
          </w:p>
        </w:tc>
      </w:tr>
      <w:tr>
        <w:trPr>
          <w:trHeight w:val="28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верской пр-т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верь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ишк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верь</w:t>
            </w:r>
          </w:p>
        </w:tc>
      </w:tr>
      <w:tr>
        <w:trPr>
          <w:trHeight w:val="28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8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8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рослав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льги Берггольц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Ярославское шоссе"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Ярославль- Углич"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ясник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Большое Село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Ярославль- Углич"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ышкинский пр-д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одской Вал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хтомског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хтомског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ольшая Октябрь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21"/>
        <w:gridCol w:w="4304"/>
        <w:gridCol w:w="6"/>
        <w:gridCol w:w="4171"/>
      </w:tblGrid>
      <w:tr>
        <w:trPr>
          <w:trHeight w:val="545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ольшая Октябрьск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хтомского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хтомского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одской Вал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ышкинский пр-д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Ярославль- Углич"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ясников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Большое Село</w:t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Ярославль- Углич"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Ярославское шоссе"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льги Берггольц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рославская</w:t>
            </w:r>
          </w:p>
        </w:tc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86</w:t>
            </w:r>
          </w:p>
        </w:tc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84</w:t>
            </w:r>
          </w:p>
        </w:tc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ишкова</w:t>
            </w:r>
          </w:p>
        </w:tc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верь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верской пр-т</w:t>
            </w:r>
          </w:p>
        </w:tc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верь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Чайковского</w:t>
            </w:r>
          </w:p>
        </w:tc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верь</w:t>
            </w:r>
          </w:p>
        </w:tc>
      </w:tr>
      <w:tr>
        <w:trPr>
          <w:trHeight w:val="284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вер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54"/>
        <w:gridCol w:w="1601"/>
        <w:gridCol w:w="1541"/>
        <w:gridCol w:w="1304"/>
        <w:gridCol w:w="1913"/>
      </w:tblGrid>
      <w:tr>
        <w:trPr>
          <w:trHeight w:val="295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9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2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1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8"/>
        <w:gridCol w:w="984"/>
        <w:gridCol w:w="1097"/>
        <w:gridCol w:w="973"/>
        <w:gridCol w:w="851"/>
        <w:gridCol w:w="612"/>
        <w:gridCol w:w="855"/>
        <w:gridCol w:w="849"/>
        <w:gridCol w:w="974"/>
      </w:tblGrid>
      <w:tr>
        <w:trPr>
          <w:trHeight w:val="296" w:hRule="atLeast"/>
        </w:trPr>
        <w:tc>
          <w:tcPr>
            <w:tcW w:w="2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4" w:hRule="atLeast"/>
        </w:trPr>
        <w:tc>
          <w:tcPr>
            <w:tcW w:w="2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16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90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«ПТ», «ВС»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т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«ПТ», «ВС»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«ПТ», «ВС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0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«ПТ», «ВС»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«ПТ», «ВС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«ПТ», «ВС»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«ПТ», «ВС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1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Нет </w:t>
            </w:r>
            <w:r>
              <w:rPr>
                <w:rStyle w:val="FontStyle20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«ПТ», «ВС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3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971"/>
        <w:gridCol w:w="1093"/>
        <w:gridCol w:w="963"/>
        <w:gridCol w:w="964"/>
        <w:gridCol w:w="724"/>
        <w:gridCol w:w="1093"/>
        <w:gridCol w:w="719"/>
        <w:gridCol w:w="854"/>
      </w:tblGrid>
      <w:tr>
        <w:trPr>
          <w:trHeight w:val="306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3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</w:t>
              <w:softHyphen/>
              <w:t>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31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«ПТ», «ВС»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«ПТ», «ВС»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«ПТ», «ВС»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0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«ПТ», «ВС»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«ПТ», «ВС»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«ПТ», «ВС»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«ПТ», «ВС»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900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«ПТ», «ВС»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6</Characters>
  <CharactersWithSpaces>3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44:00Z</dcterms:created>
  <dc:creator/>
  <dc:description/>
  <dc:language>en-US</dc:language>
  <cp:lastModifiedBy/>
  <dcterms:modified xsi:type="dcterms:W3CDTF">2019-02-13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